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r>
      <w:hyperlink r:id="rId15">
        <w:r>
          <w:rPr>
            <w:rStyle w:val="InternetLink"/>
            <w:rFonts w:cs="Arial" w:ascii="Arial" w:hAnsi="Arial"/>
          </w:rPr>
          <w:t>daj.commandepublique@univ-brest.fr</w:t>
        </w:r>
      </w:hyperlink>
      <w:r>
        <w:rPr>
          <w:rFonts w:cs="Arial" w:ascii="Arial" w:hAnsi="Arial"/>
        </w:rPr>
        <w:t xml:space="preserve"> - www.univ-brest.fr/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bookmarkStart w:id="0" w:name="_Hlk70681384"/>
      <w:bookmarkEnd w:id="0"/>
      <w:r>
        <w:rPr>
          <w:rFonts w:cs="Arial" w:ascii="Arial" w:hAnsi="Arial"/>
          <w:b/>
        </w:rPr>
        <w:t xml:space="preserve">Accord-cadre N° 2025-021 ACB </w:t>
      </w:r>
    </w:p>
    <w:p>
      <w:pPr>
        <w:pStyle w:val="Normal"/>
        <w:ind w:left="567" w:hanging="0"/>
        <w:rPr>
          <w:rFonts w:ascii="Arial" w:hAnsi="Arial" w:cs="Arial"/>
          <w:b/>
          <w:b/>
        </w:rPr>
      </w:pPr>
      <w:bookmarkStart w:id="1" w:name="_Hlk70681384"/>
      <w:bookmarkEnd w:id="1"/>
      <w:r>
        <w:rPr>
          <w:rFonts w:cs="Arial" w:ascii="Arial" w:hAnsi="Arial"/>
          <w:b/>
        </w:rPr>
        <w:t>Fourniture de mobilier extérieur pour le tri des déchets de l’Université de Bretagne Occidentale</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191123123"/>
      <w:bookmarkStart w:id="3" w:name="__Fieldmark__0_4191123123"/>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191123123"/>
      <w:bookmarkStart w:id="5" w:name="__Fieldmark__1_4191123123"/>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4191123123"/>
            <w:bookmarkStart w:id="7" w:name="__Fieldmark__2_4191123123"/>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4191123123"/>
            <w:bookmarkStart w:id="9" w:name="__Fieldmark__3_4191123123"/>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4191123123"/>
            <w:bookmarkStart w:id="11" w:name="__Fieldmark__4_4191123123"/>
            <w:bookmarkEnd w:id="11"/>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4191123123"/>
            <w:bookmarkStart w:id="13" w:name="__Fieldmark__5_4191123123"/>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91123123"/>
      <w:bookmarkStart w:id="15" w:name="__Fieldmark__6_4191123123"/>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191123123"/>
      <w:bookmarkStart w:id="17" w:name="__Fieldmark__7_4191123123"/>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5-021 AC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aj.commandepublique@univ-brest.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11-03T10:34:00Z</dcterms:modified>
  <cp:revision>25</cp:revision>
  <dc:subject/>
  <dc:title>MISE A JOUR AVRIL 2007</dc:title>
</cp:coreProperties>
</file>